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тар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ИКАЦИОННЫЙ СПИСОК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и медицинского и фармацевтического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Фамилия И.О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Наименование должности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Квалификационная категория, дата присвое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Должностной оклад по занимаемой должности, установленный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том наличия квалификационной категори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┬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в %    │Повышение должностного оклада з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┤</w:t>
      </w:r>
      <w:r>
        <w:rPr/>
        <w:t>руководство структурными подразделениям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в руб.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в %    │Повышение должностного оклада за налич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┤</w:t>
      </w:r>
      <w:r>
        <w:rPr/>
        <w:t>ученой степени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в руб.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в %    │Повышение должностного оклада за налич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┤</w:t>
      </w:r>
      <w:r>
        <w:rPr/>
        <w:t>почетного звания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в руб.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┴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Итого должностной оклад (гр. 4 + гр. 6, 8, 10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Должностной оклад специалиста, работающего в сельск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стности (гр. 11 с учетом повышения на 25%), в руб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Объем работы по данной должности (1,0; 0,75; 0,5; 0,25)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ием вида работы (основная, совместительство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Итого месячный должностной оклад с учетом объема рабо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гр. 11 или 12 x гр. 13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┬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в %    │Повышения должностного оклада в связи с опасным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┤</w:t>
      </w:r>
      <w:r>
        <w:rPr/>
        <w:t>для здоровья и особо тяжелыми условиями тру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│в руб. │(гр. 14 x гр. 15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│в %    │Другие повышения должностного оклада,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┤</w:t>
      </w:r>
      <w:r>
        <w:rPr/>
        <w:t>предусмотренные пунктами 3.4. Полож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│в руб. │(гр. 14 x гр. 17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┴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│Стаж непрерывной работы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┬───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│в %    │Размер надбавки       │Надбавка з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┤</w:t>
      </w:r>
      <w:r>
        <w:rPr/>
        <w:t>(гр. 14 x гр. 20)     │продолжительность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│в руб. │                      │непрерывной работ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┴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│Итого месячный фонд заработной платы по тарификационном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иску (гр. 14 + гр. 16 + гр. 18 + гр. 21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│Дополнительные сведения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49"/>
        <w:gridCol w:w="1351"/>
        <w:gridCol w:w="1079"/>
        <w:gridCol w:w="1080"/>
        <w:gridCol w:w="1216"/>
        <w:gridCol w:w="1484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  <w:br/>
              <w:t xml:space="preserve">И.О.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- </w:t>
              <w:br/>
              <w:t>кационная</w:t>
              <w:br/>
              <w:t>категор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-</w:t>
              <w:br/>
              <w:t>лиз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</w:t>
              <w:br/>
              <w:t>степе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етное</w:t>
              <w:br/>
              <w:t xml:space="preserve">звание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исво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7</Characters>
  <CharactersWithSpaces>3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Министерство здравоохранения Московской области</dc:creator>
  <dc:description/>
  <dc:language>en-US</dc:language>
  <cp:lastModifiedBy/>
  <dcterms:modified xsi:type="dcterms:W3CDTF">2011-10-30T17:23:00Z</dcterms:modified>
  <cp:revision>2</cp:revision>
  <dc:subject>Список</dc:subject>
  <dc:title>Тарификационный список работников государственных учреждений здравоохранения Московской области (медицинского и фармацевтического персонала)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