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проведения тарифик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ботников государств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реждений здравоо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АРИФИКАЦИОННЫЙ СПИСОК РАБОТНИК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и служащи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специалисты и технические исполнител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│Фамилия И.О.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│Наименование должности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│Должностной оклад по занимаемой должности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┬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 │в %    │Повышение должностного оклада за наличие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┤</w:t>
      </w:r>
      <w:r>
        <w:rPr/>
        <w:t>почетного звания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 │в руб. │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┴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 │Итого должностной оклад (гр. 3 + гр. 5)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 │Должностной оклад специалиста, работающего в сельской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местности (гр. 6 с учетом повышения на 25%), в руб.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 │Объем работы по данной должности (1,0; 0,75; 0,5; 0,25) с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указанием вида работы (основная, совместительство)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. │Итого месячный должностной оклад с учетом объема рабо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(гр. 6 или 7 x гр. 8)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┬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.│в %    │Повышения должностного оклада в связи с опасными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┤</w:t>
      </w:r>
      <w:r>
        <w:rPr/>
        <w:t>для здоровья и особо тяжелыми условиями труда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1.│в руб. │(гр. 9 x гр. 10)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┼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2.│в %    │Другие повышения должностного оклада,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┤</w:t>
      </w:r>
      <w:r>
        <w:rPr/>
        <w:t>предусмотренные пунктами 3.4. Положения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3.│в руб. │(гр. 9 x гр. 12)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┴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4.│Стаж непрерывной работы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┬───────────────────────┬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5.│в %    │Размер надбавки        │Надбавка за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┤</w:t>
      </w:r>
      <w:r>
        <w:rPr/>
        <w:t>(гр. 9 x гр. 15)       │продолжительность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6.│в руб. │                       │непрерывной работы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┴───────────────────────┴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7.│Итого месячный фонд заработной платы по тарификационному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писку (гр. 9 + гр. 11 + гр. 13 + гр. 16)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8.│Дополнительные сведения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4</Words>
  <Characters>2970</Characters>
  <CharactersWithSpaces>253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23:00Z</dcterms:created>
  <dc:creator>Министерство здравоохранения Московской области</dc:creator>
  <dc:description/>
  <dc:language>en-US</dc:language>
  <cp:lastModifiedBy/>
  <dcterms:modified xsi:type="dcterms:W3CDTF">2011-10-30T17:23:00Z</dcterms:modified>
  <cp:revision>2</cp:revision>
  <dc:subject>Список</dc:subject>
  <dc:title>Тарификационный список работников государственных учреждений здравоохранения Московской области (служащих и технических специалистов). Форма № 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