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тар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ов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РИФИКАЦИОННЫЙ СПИСОК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и рабочи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Фамилия И.О.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Наименование профессии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Тарифный разряд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Тарифная ставка в соответствии с тарифным разрядом, в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Объем работы по данной тарифной ставке (1,0; 0,75; 0,5;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0,25) с указанием вида работы (основная, совместительство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Итого тарифная ставка (гр. 4 x гр. 5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┬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в %    │Повышения тарифной ставки в связи с опасными д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┤</w:t>
      </w:r>
      <w:r>
        <w:rPr/>
        <w:t>здоровья и особо тяжелыми условиями труд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в руб. │(гр. 6 x гр. 7)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┼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│в %    │Другие повышения тарифной ставки, предусмотренны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┤</w:t>
      </w:r>
      <w:r>
        <w:rPr/>
        <w:t>пунктами 3.2. Положения (гр. 6 x гр. 9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в руб.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┴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│Стаж непрерывной работы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┬──────────────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│в %    │Размер надбавки        │Надбавка з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┤</w:t>
      </w:r>
      <w:r>
        <w:rPr/>
        <w:t>(гр. 6 x гр. 12)       │продолжительность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│в руб. │                       │непрерывной работы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┴─────────────────────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│Итого месячный фонд заработной платы по тарификационному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писку (гр. 6 + гр. 8 + гр. 10 + гр. 13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│Дополнительные сведения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94</Characters>
  <CharactersWithSpaces>20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3:00Z</dcterms:created>
  <dc:creator>Министерство здравоохранения Московской области</dc:creator>
  <dc:description/>
  <dc:language>en-US</dc:language>
  <cp:lastModifiedBy/>
  <dcterms:modified xsi:type="dcterms:W3CDTF">2011-10-30T17:23:00Z</dcterms:modified>
  <cp:revision>2</cp:revision>
  <dc:subject>Список</dc:subject>
  <dc:title>Тарификационный список работников государственных учреждений здравоохранения Московской области (рабочих, в том числе сестер-хозяек и санитарок)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