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сельского        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и социальной политики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Д.И. Торо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г.             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ИТУЛЬ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ктов капитального строительства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илотн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 год и на период до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униципального района/сельского поселения/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которого реализуется пилотны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реализации пилотного проекта (гг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а-застройщика)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застройщика или заказчика (заказчика-застройщика)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ринадлежность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а-застройщика)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 (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проведена государственная экспертиза и номер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утверждена проект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ек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одрядная организ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┬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и стройки      │     По     │          Предусмотрено          │По последующим го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утвержденной│           на ____ год           │ строительства &lt;*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проектной  ├────────────┬─────────┬─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документации│     по     │в текущих│   ввод   │ ____ г.  │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&lt;*&gt;     │утвержденной│  ценах  │в действие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(в ценах -  │ проектной  │  &lt;**&gt;   │(квартал)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г.)     │документации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│    </w:t>
      </w:r>
      <w:r>
        <w:rPr/>
        <w:t>&lt;*&gt;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  2      │     3      │    4    │    5     │    6 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е вложения в целом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илотному проекту - всего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руб.)           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финансируемые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:      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бюджета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а субъекта Российской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ых бюджетов    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леченных средств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по объектам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строительства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ставе пилотного проекта: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мощности, единица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             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рост мощности  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е вложения - всего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рублей)         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финансируемые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:      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бюджета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а субъекта    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ых бюджетов    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леченных средств        │            │    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┴────────────┴─────────┴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казчика (заказчика-застройщика)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ценах утвержденной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ценах соответствующи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8</Characters>
  <CharactersWithSpaces>5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объектов капитального строительства, входящих в состав пилотного проекта (приложение к соглашению о предоставлении субсидии из федерального бюджета бюджету субъекта Российской Федерации на поддержку комплексной компактной застройки и бл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