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.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отбора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проектов модер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коммунальной инфраструктуры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рограмме "Модернизация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альной инфраструктуры"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"Жилищ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2 - 2010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АЗДЕЛ IX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иложение N 3 (лист 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&lt;1&gt;                        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аспорядитель средств            Государственный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подпись)                     (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6 г.                "__" __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ИТУЛЬНЫЙ СПИСОК ПЕРЕХОДЯЩЕЙ СТРОЙ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2007 год и на период до 2009 года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едеральная адресная инвестиционная програ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2008 год и 2009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, месторас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ый адрес) стройки (объект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оки строительства (гг.): │ с ____ г. │ по 2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─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-застройщика (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собственности заказчика-застройщика (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омственная принадлежность заказчика-застройщика (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экономической деятельности стройки (ОКВЭ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федеральной целевой програм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рограммы, ведомственной целевой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непрограммн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 строительства: новое строитель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ширение, реконструкция, техническое перевоору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, когда проведена государственная эксперти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омер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, когда утверждена проектно-сметн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ая проектная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ая подрядная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 строительства - подрядны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1891"/>
        <w:gridCol w:w="1079"/>
        <w:gridCol w:w="1216"/>
        <w:gridCol w:w="1889"/>
        <w:gridCol w:w="811"/>
        <w:gridCol w:w="944"/>
      </w:tblGrid>
      <w:tr>
        <w:trPr>
          <w:trHeight w:val="240" w:hRule="atLeast"/>
          <w:cantSplit w:val="true"/>
        </w:trPr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стройки    </w:t>
            </w:r>
          </w:p>
        </w:tc>
        <w:tc>
          <w:tcPr>
            <w:tcW w:w="4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на 2008 год   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на 2009 год </w:t>
            </w:r>
          </w:p>
        </w:tc>
      </w:tr>
      <w:tr>
        <w:trPr>
          <w:trHeight w:val="840" w:hRule="atLeast"/>
          <w:cantSplit w:val="true"/>
        </w:trPr>
        <w:tc>
          <w:tcPr>
            <w:tcW w:w="3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утвержден-</w:t>
              <w:br/>
              <w:t>ной проектно-</w:t>
              <w:br/>
              <w:t>сметной доку-</w:t>
              <w:br/>
              <w:t xml:space="preserve">ментации &lt;3&gt; </w:t>
              <w:br/>
              <w:t xml:space="preserve">(в ценах     </w:t>
              <w:br/>
              <w:t xml:space="preserve">_____ г.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еку-</w:t>
              <w:br/>
              <w:t>щих це-</w:t>
              <w:br/>
              <w:t xml:space="preserve">нах (в </w:t>
              <w:br/>
              <w:t xml:space="preserve">ценах  </w:t>
              <w:br/>
              <w:t xml:space="preserve">____   </w:t>
              <w:br/>
              <w:t xml:space="preserve">г.)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д в  </w:t>
              <w:br/>
              <w:t>действие</w:t>
              <w:br/>
              <w:t xml:space="preserve">(квар-  </w:t>
              <w:br/>
              <w:t xml:space="preserve">тал) (в </w:t>
              <w:br/>
              <w:t xml:space="preserve">ценах   </w:t>
              <w:br/>
              <w:t>____ г.)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утвержден-</w:t>
              <w:br/>
              <w:t>ной проектно-</w:t>
              <w:br/>
              <w:t>сметной доку-</w:t>
              <w:br/>
              <w:t xml:space="preserve">ментации &lt;3&gt; </w:t>
              <w:br/>
              <w:t xml:space="preserve">(в ценах     </w:t>
              <w:br/>
              <w:t xml:space="preserve">_____ года)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е-</w:t>
              <w:br/>
              <w:t>кущих</w:t>
              <w:br/>
              <w:t>цена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д  </w:t>
              <w:br/>
              <w:t>в дей-</w:t>
              <w:br/>
              <w:t xml:space="preserve">ствие </w:t>
              <w:br/>
              <w:t>(квар-</w:t>
              <w:br/>
              <w:t xml:space="preserve">тал)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ощности,   </w:t>
              <w:br/>
              <w:t xml:space="preserve">единица измерения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рост мощности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...         </w:t>
              <w:br/>
              <w:t xml:space="preserve">до...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ые фонды           </w:t>
              <w:br/>
              <w:t xml:space="preserve">(тыс. рублей)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рост основных фондов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...         </w:t>
              <w:br/>
              <w:t xml:space="preserve">до...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е вложения -   </w:t>
              <w:br/>
              <w:t xml:space="preserve">всего (тыс. рублей)      </w:t>
              <w:br/>
              <w:t>в том числе финансируемые</w:t>
              <w:br/>
              <w:t xml:space="preserve">за счет средств: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ого бюджета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ов субъектов       </w:t>
              <w:br/>
              <w:t xml:space="preserve">Российской Федерации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ных бюджетов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х средств      </w:t>
              <w:br/>
              <w:t xml:space="preserve">организаций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ных средств &lt;4&gt;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объема         </w:t>
              <w:br/>
              <w:t xml:space="preserve">капитальных вложений: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но-монтажные    </w:t>
              <w:br/>
              <w:t xml:space="preserve">работы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затраты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проектно-        </w:t>
              <w:br/>
              <w:t xml:space="preserve">изыскательские работы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сковой комплекс,       </w:t>
              <w:br/>
              <w:t xml:space="preserve">очередь (при наличии в   </w:t>
              <w:br/>
              <w:t xml:space="preserve">утвержденной проектно-   </w:t>
              <w:br/>
              <w:t xml:space="preserve">сметной документации):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ощности,   </w:t>
              <w:br/>
              <w:t xml:space="preserve">единица измерения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рост мощности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...         </w:t>
              <w:br/>
              <w:t xml:space="preserve">до...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е вложения -   </w:t>
              <w:br/>
              <w:t xml:space="preserve">всего (тыс. рублей)      </w:t>
              <w:br/>
              <w:t>в том числе финансируемые</w:t>
              <w:br/>
              <w:t xml:space="preserve">за счет средств: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ого бюджета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ов субъектов       </w:t>
              <w:br/>
              <w:t xml:space="preserve">Российской Федерации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ных бюджетов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х средств      </w:t>
              <w:br/>
              <w:t xml:space="preserve">организаций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ных средств &lt;4&gt;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объема         </w:t>
              <w:br/>
              <w:t xml:space="preserve">капитальных вложений: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но-монтажные    </w:t>
              <w:br/>
              <w:t xml:space="preserve">работы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затраты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бюджетных средств   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Только по объектам собственности субъектов Российской Федерации и муниципальной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о стройкам, полностью или частично финансируемым за счет средств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7</Words>
  <Characters>4332</Characters>
  <CharactersWithSpaces>36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4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17:44:00Z</dcterms:modified>
  <cp:revision>2</cp:revision>
  <dc:subject>Список</dc:subject>
  <dc:title>"Титульный список переходящей стройки на 2007 год и на период до 2009 года (федеральная адресная инвестиционная программа на 2008 год и 2009 год)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