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0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ИТУЛЬНЫЙ СПИСОК ВНОВЬ НАЧИНАЕМОЙ СТРОЙКИ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на период до 2010 года &lt;1&gt;, планируемой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стью или частично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едеральная адресная инвестиционная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 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│ с 200_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 расши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 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349"/>
        <w:gridCol w:w="1080"/>
        <w:gridCol w:w="945"/>
        <w:gridCol w:w="94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  <w:br/>
              <w:t xml:space="preserve">стройк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-</w:t>
              <w:br/>
              <w:t xml:space="preserve">денной    </w:t>
              <w:br/>
              <w:t xml:space="preserve">проектно- </w:t>
              <w:br/>
              <w:t xml:space="preserve">сметной   </w:t>
              <w:br/>
              <w:t xml:space="preserve">докумен-  </w:t>
              <w:br/>
              <w:t xml:space="preserve">тации &lt;3&gt; </w:t>
              <w:br/>
              <w:t xml:space="preserve">(в ценах  </w:t>
              <w:br/>
              <w:t xml:space="preserve">___ г.)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</w:t>
              <w:br/>
              <w:t xml:space="preserve">на 2008 год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оследующим годам</w:t>
              <w:br/>
              <w:t xml:space="preserve">строительства &lt;4&gt;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утверж-  </w:t>
              <w:br/>
              <w:t xml:space="preserve">денной 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2&gt;</w:t>
              <w:br/>
              <w:t xml:space="preserve">(в ценах </w:t>
              <w:br/>
              <w:t>___ го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  <w:br/>
              <w:t xml:space="preserve">&lt;4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</w:t>
              <w:br/>
              <w:t>дейст-</w:t>
              <w:br/>
              <w:t xml:space="preserve">вие   </w:t>
              <w:br/>
              <w:t>(квар-</w:t>
              <w:br/>
              <w:t xml:space="preserve">та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</w:t>
              <w:br/>
              <w:t xml:space="preserve">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</w:t>
              <w:br/>
              <w:t xml:space="preserve">г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</w:t>
              <w:br/>
              <w:t xml:space="preserve">г.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мощности, едини-</w:t>
              <w:br/>
              <w:t xml:space="preserve">ца измер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мощ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</w:t>
              <w:br/>
              <w:t xml:space="preserve">(тыс. рублей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рост основных</w:t>
              <w:br/>
              <w:t xml:space="preserve">фонд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</w:t>
              <w:br/>
              <w:t>вложения - всего</w:t>
              <w:br/>
              <w:t xml:space="preserve">(тыс. рублей),  </w:t>
              <w:br/>
              <w:t xml:space="preserve">в том числе     </w:t>
              <w:br/>
              <w:t xml:space="preserve">финансируемые   </w:t>
              <w:br/>
              <w:t>за счет средств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</w:t>
              <w:br/>
              <w:t xml:space="preserve">бюдже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      </w:t>
              <w:br/>
              <w:t xml:space="preserve">субъектов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  <w:br/>
              <w:t xml:space="preserve">бюджет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</w:t>
              <w:br/>
              <w:t xml:space="preserve">средств         </w:t>
              <w:br/>
              <w:t xml:space="preserve">организаци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</w:t>
              <w:br/>
              <w:t xml:space="preserve">средств &lt;3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объема</w:t>
              <w:br/>
              <w:t xml:space="preserve">капитальных     </w:t>
              <w:br/>
              <w:t xml:space="preserve">вложений: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</w:t>
              <w:br/>
              <w:t>монтажные рабо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>проектно-изыска-</w:t>
              <w:br/>
              <w:t xml:space="preserve">тельские рабо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комп-  </w:t>
              <w:br/>
              <w:t xml:space="preserve">лекс, очередь   </w:t>
              <w:br/>
              <w:t xml:space="preserve">(при наличии в  </w:t>
              <w:br/>
              <w:t xml:space="preserve">утвержденной    </w:t>
              <w:br/>
              <w:t>проектно-сметной</w:t>
              <w:br/>
              <w:t xml:space="preserve">документаци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мощности, едини-</w:t>
              <w:br/>
              <w:t xml:space="preserve">ца измер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мощ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</w:t>
              <w:br/>
              <w:t>вложения - всего</w:t>
              <w:br/>
              <w:t xml:space="preserve">(тыс. рублей),  </w:t>
              <w:br/>
              <w:t xml:space="preserve">в том числе     </w:t>
              <w:br/>
              <w:t xml:space="preserve">финансируемые   </w:t>
              <w:br/>
              <w:t>за счет средств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</w:t>
              <w:br/>
              <w:t xml:space="preserve">бюдже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      </w:t>
              <w:br/>
              <w:t xml:space="preserve">субъектов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  <w:br/>
              <w:t xml:space="preserve">бюджет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</w:t>
              <w:br/>
              <w:t xml:space="preserve">средств         </w:t>
              <w:br/>
              <w:t xml:space="preserve">организаци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</w:t>
              <w:br/>
              <w:t xml:space="preserve">средств &lt;3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объема</w:t>
              <w:br/>
              <w:t xml:space="preserve">капитальных     </w:t>
              <w:br/>
              <w:t xml:space="preserve">вложений: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</w:t>
              <w:br/>
              <w:t>монтажные рабо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Только  по объектам собственности субъект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ценах утвержденной проектно-см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Средства  внебюджетных  фондов,  кредиты  банков, заем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рганизаций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В ценах соответ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вновь начинаемой стройки на 2008 год и на период до 2010 года, планируемой к финансированию полностью или частично за счет средств федерального бюджета (федеральная адресная инвестиционная програм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