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пломов и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на звания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го состава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пециалистам, оконч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морские учебные за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- 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ВЫДАЧИ ДИПЛОМА (КВАЛИФИКАЦИОННОГО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и время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ртий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звание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де получил специ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вание специальности и ка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воена 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 чем ходатайству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акому званию удовлетворяет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авания и производственный ста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емые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де в данное время работае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как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морского флота СССР</dc:creator>
  <dc:description/>
  <dc:language>en-US</dc:language>
  <cp:lastModifiedBy/>
  <dcterms:modified xsi:type="dcterms:W3CDTF">2011-10-30T17:08:00Z</dcterms:modified>
  <cp:revision>2</cp:revision>
  <dc:subject>Справка</dc:subject>
  <dc:title>Справка-анкета для выдачи диплома (квалификационного свиде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