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, утверждению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анию и распрост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строительных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регистрации нормативного докумен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документа, наименование, комплекс документов по СН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0-01-94, для стандартов также группа по Классифик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нда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организации - разработчика норматив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е адрес,  ответственный исполнитель (фамилия, инициалы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ем принят (утвержден) нормативный докумен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, No. и наименование документа о принятии или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тветственный исполнитель нормативного докумен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 исполн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умма затрат на разработку, экспертизу и принятие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(рублей, в ценах года принят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Правительство Московской област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регистрации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