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делу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_______________________________________ диплома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олност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диссертационного сове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шифр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го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звание организации,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адлежность, почтовый индекс, адрес, адрес официального сай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20__ г., N _______ о присужде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й степени кандидата _______________________ наук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расль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диссерт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диссер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*)  вид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укописи, опубликованной монограф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*) с гриф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(я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шифр и наименование специальности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я принята к защите ___________, протокол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19__ г.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(полностью))                 (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9__ г. окончил(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з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соискатель  окончил   аспирантуру,   указывается   год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,  вид  аспирантуры,  название организации, в которой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ет ___________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наз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разделения, пол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едомственная принадлежность, 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 20__ г. по настояще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я выполнена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учебного или нау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уктурного подразделения, пол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домственная принадлежность, 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руководитель - доктор (кандидат) ____________________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трасль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ет ________________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(полное название организации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имеет ____________ опубликованных работ, в том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е диссертации ________________ работ, опубликованных  в ве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нзируемых научных журналах и изданиях,   определенных   Выс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ей _____________________ (приводятся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научных   работ   соискателя  с  указанием  ви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ого  вклада  и  объема  научных  изданий,  а также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е  работы,  в  первую  очередь  из  числа 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е  рецензируемые  научные  журналы  и  издания,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й  аттестационной  комиссией,  с  указанием  выходных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ГОС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е 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е з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структурного подразделения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и положительные (отрицательные) отзывы на диссер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ая организ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звание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ем положительном (отрицательном)   заключении,   со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ная степень, ученое з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ла,  что  __________ (приводятся выводы из   отзыва   ве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и    рекомендации   по   использованию 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боты использованы ____________ (приводятся наз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  организаций,   в   которых   достигнут наибольший  эф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иссертацию и автореферат поступили отзывы  (приводится   об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ов   с обязательным отражением содержащихся в них кр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искуссии приняли участие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ученые сте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дении  тайного  голосования   диссертационный  сове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 ___   человек   (из   них   ____   докторов  наук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(ям)  рассматриваемой  диссертации),  участвовав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, из ___ человек, входящих в состав совета, проголосов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, против ___, недействительных бюллетеней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ем    приводится   заключение   диссертационного    совета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31 Положения о прису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го со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го со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Печать организации, пр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здан диссертационный сов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дела проставляется Рособрнадз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тайное голосование проводилось более одного раза, указываются причины неутверждения протокол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не должна содержать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должна быть напечатана через 1,5 интервала, при этом подстрочные пояснения не печатаются (рекомендуемый объем до 5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ки, помеченные (*), печатаю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4</Characters>
  <CharactersWithSpaces>5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 делу о выдаче диплома кандидата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