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6 г. N 42-7.1-15/5.1-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к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вижению свободного остатка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КФД │051289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за "__" ________ 20__ г.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го органа) 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   номер с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Субсидии (субвенци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за использованием которых возлож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ы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615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20"/>
        <w:gridCol w:w="510"/>
        <w:gridCol w:w="55"/>
        <w:gridCol w:w="1064"/>
        <w:gridCol w:w="1097"/>
        <w:gridCol w:w="531"/>
        <w:gridCol w:w="548"/>
        <w:gridCol w:w="266"/>
        <w:gridCol w:w="814"/>
      </w:tblGrid>
      <w:tr>
        <w:trPr>
          <w:trHeight w:val="840" w:hRule="atLeast"/>
          <w:cantSplit w:val="true"/>
        </w:trPr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убсидии    </w:t>
              <w:br/>
              <w:t xml:space="preserve">(субвенции)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ли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пре- </w:t>
              <w:br/>
              <w:t xml:space="preserve">деленный  </w:t>
              <w:br/>
              <w:t>остаток на</w:t>
              <w:br/>
              <w:t>начало дня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-  </w:t>
              <w:br/>
              <w:t xml:space="preserve">ченные в виде  </w:t>
              <w:br/>
              <w:t>субсидий и суб-</w:t>
              <w:br/>
              <w:t xml:space="preserve">венций из бюд- </w:t>
              <w:br/>
              <w:t xml:space="preserve">жетов других   </w:t>
              <w:br/>
              <w:t xml:space="preserve">уровней &lt;*&gt;    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-</w:t>
              <w:br/>
              <w:t xml:space="preserve">делено </w:t>
              <w:br/>
              <w:t xml:space="preserve">(ото-  </w:t>
              <w:br/>
              <w:t xml:space="preserve">звано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- </w:t>
              <w:br/>
              <w:t xml:space="preserve">преде- </w:t>
              <w:br/>
              <w:t xml:space="preserve">ленный </w:t>
              <w:br/>
              <w:t>остаток</w:t>
              <w:br/>
              <w:t xml:space="preserve">на ко- </w:t>
              <w:br/>
              <w:t>нец дня</w:t>
            </w:r>
          </w:p>
        </w:tc>
      </w:tr>
      <w:tr>
        <w:trPr>
          <w:trHeight w:val="240" w:hRule="atLeast"/>
          <w:cantSplit w:val="true"/>
        </w:trPr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бсидии </w:t>
              <w:br/>
              <w:t>и субвенции &lt;**&gt;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0 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Субсидии (субвенци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за использованием которых не возлож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ы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84"/>
        <w:gridCol w:w="498"/>
        <w:gridCol w:w="4188"/>
      </w:tblGrid>
      <w:tr>
        <w:trPr>
          <w:trHeight w:val="360" w:hRule="atLeast"/>
          <w:cantSplit w:val="true"/>
        </w:trPr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-</w:t>
              <w:br/>
              <w:t>сидии (субвенции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л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в виде субсидий и   </w:t>
              <w:br/>
              <w:t xml:space="preserve">субвенций из бюджетов других уровней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зврат в доход федерального бюджета неиспользованных субсидий (субвенций), потребность в которых отсутствует, отражается в данной графе со знаком "мину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субсидии (субвенции), контроль за использованием которых был возложен на органы Федерального казначейства в 2005 году и которые не предусмотрены в бюджете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ое казначейство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 ведомости по движению свободного остатка средст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