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августа 2009 года N 342-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 обязательных резерв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ных организаций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ется уполномоченным учреждением Банк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редитную организацию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ПРАВКА ОТ _________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ВЫПОЛНЕНИИ ОБЯЗАННОСТИ ПО УСРЕД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 период __________ ____ года &lt;2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или сокращенное фирменное наименование кредитной организации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тыс. руб.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5670"/>
        <w:gridCol w:w="1080"/>
        <w:gridCol w:w="1215"/>
        <w:gridCol w:w="1080"/>
      </w:tblGrid>
      <w:tr>
        <w:trPr>
          <w:trHeight w:val="48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строки</w:t>
            </w:r>
          </w:p>
        </w:tc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</w:t>
            </w:r>
          </w:p>
        </w:tc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а каждую   </w:t>
              <w:br/>
              <w:t>календарную дату периода</w:t>
              <w:br/>
              <w:t xml:space="preserve">усреднения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10 </w:t>
              <w:br/>
              <w:t>&lt;3&gt; ___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___ </w:t>
              <w:br/>
              <w:t xml:space="preserve">(дата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10 </w:t>
              <w:br/>
              <w:t>&lt;3&gt; ___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ки на корреспондентском счете и     </w:t>
              <w:br/>
              <w:t xml:space="preserve">корреспондентском субсчете               </w:t>
              <w:br/>
              <w:t xml:space="preserve">(корреспондентских субсчетах)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хронологическая величина         </w:t>
              <w:br/>
              <w:t xml:space="preserve">остатков на корреспондентском счете и    </w:t>
              <w:br/>
              <w:t xml:space="preserve">корреспондентском субсчете               </w:t>
              <w:br/>
              <w:t xml:space="preserve">(корреспондентских субсчетах)            </w:t>
              <w:br/>
              <w:t xml:space="preserve">(по данным строки 1)                     </w:t>
            </w:r>
          </w:p>
        </w:tc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редненная величина обязательных        </w:t>
              <w:br/>
              <w:t xml:space="preserve">резервов по данным строки 3 Сообщения о  </w:t>
              <w:br/>
              <w:t xml:space="preserve">регулировании размера обязательных       </w:t>
              <w:br/>
              <w:t xml:space="preserve">резервов от _________ N _________,       </w:t>
              <w:br/>
              <w:t xml:space="preserve">составленного и переданного кредитной    </w:t>
              <w:br/>
              <w:t xml:space="preserve">организации по Расчету за __________     </w:t>
              <w:br/>
              <w:t xml:space="preserve">____ года &lt;4&gt;                            </w:t>
            </w:r>
          </w:p>
        </w:tc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ревышения усредненной величины    </w:t>
              <w:br/>
              <w:t xml:space="preserve">обязательных резервов над средней        </w:t>
              <w:br/>
              <w:t xml:space="preserve">хронологической величиной остатков на    </w:t>
              <w:br/>
              <w:t xml:space="preserve">корреспондентском счете и                </w:t>
              <w:br/>
              <w:t xml:space="preserve">корреспондентском субсчете               </w:t>
              <w:br/>
              <w:t xml:space="preserve">(корреспондентских субсчетах) (строка 3  </w:t>
              <w:br/>
              <w:t xml:space="preserve">- строка 2), если (строка 3 - строка 2)  </w:t>
              <w:br/>
              <w:t xml:space="preserve">&gt; 0 либо 0, если (строка 3 - строка 2)   </w:t>
              <w:br/>
              <w:t xml:space="preserve">&lt;= 0)                                    </w:t>
            </w:r>
          </w:p>
        </w:tc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нность по усреднению обязательных резервов &lt;5&gt;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 уполномоченного учреждения Банка России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 ____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ередача кредитной организации настоящей Справки осуществляется в порядке, установленном в уполномоченном учреждении Банка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период усреднения, соответствующий отчетному пери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При проведении внеочередного регулирования размера обязательных резервов указываются даты (дата) периода усреднения, установленного Банком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ется отчетны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Делается отметка "Выполнена" либо "Не выполнен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2</Words>
  <Characters>2423</Characters>
  <CharactersWithSpaces>20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9:00Z</dcterms:created>
  <dc:creator>Центральный банк Российской Федерации</dc:creator>
  <dc:description/>
  <dc:language>en-US</dc:language>
  <cp:lastModifiedBy/>
  <dcterms:modified xsi:type="dcterms:W3CDTF">2011-10-30T16:49:00Z</dcterms:modified>
  <cp:revision>2</cp:revision>
  <dc:subject>Справка</dc:subject>
  <dc:title>Справка кредитной организации о выполнении обязанности по усредне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