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Министерством иностранны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дипломатических и служебных паспор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за пределами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ОЛУЧЕНИЕ ДИПЛОМАТИЧЕСКОГО ИЛИ СЛУЖЕБНОГО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 Ф.И.О. _____________________________________________│ Фотография 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если ранее меняли фамилию, имя, отчество,  │паспорта размер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укажите их, когда меняли и где)       │  3,5 x 4,5 с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____________________│  (приклеить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 Командируется ______________________________________│заверить печат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(министерство, ведомство, организация,│по месту работ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/ч)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____________________ сроком на ___________________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трана)                     (лет,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Дата рождения _________________________________ 4. Пол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год, число и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Место рожд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спублика, край, область, район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Место постоянного жительства (регистрации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область, город, улица, 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рпус, квартира, телефон домашний и служебный, в случае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гистрации укажите также и ее 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Основной   документ,   удостоверяющий   личность гражданин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ции (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______________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 "  " 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Гражданств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если одновременно имеете гражданство другого государ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кажите, какого и когда его приобр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Был ли за период работы, учебы, службы оформлен допуск по форме N 1 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к сведениям, составляющим государственную тай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если да, укажите, по линии какой организации и в каком го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   ли   трудовой договор   (контракт)  при допуске к соверш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ным или особой   важности сведениям, отнесенным к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йне, предполагающий временное ограничение права на выезд из России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если да, укажите, по линии какой организации и в каком го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сведомлен ли   в   совершенно секретных или особой важности свед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яющих государственную тайн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  соответствующего   должностного   лица  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омер решения, дата, кем утверждено: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Был ли ранее за границе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когда и где последний р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Имеет ли заграничный паспор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рия _________ номер __________________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  " _________________________ ____ г.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 Трудовая   деятельность  за  последние 10 лет (включая учебу в уч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едениях и военную службу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0"/>
        <w:gridCol w:w="4860"/>
        <w:gridCol w:w="2835"/>
      </w:tblGrid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</w:t>
            </w:r>
          </w:p>
        </w:tc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 место работы с     </w:t>
              <w:br/>
              <w:t xml:space="preserve">указанием министерства (ведомства) </w:t>
              <w:br/>
              <w:t xml:space="preserve">без сокращений    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редприятия, </w:t>
              <w:br/>
              <w:t xml:space="preserve">учреждения,     </w:t>
              <w:br/>
              <w:t xml:space="preserve">организации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- </w:t>
              <w:br/>
              <w:t xml:space="preserve">ле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а </w:t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ые сведения сверены с документами, удостоверяющими личность, 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книжкой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, должность заверяющего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ИО полностью, служеб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"  " _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ВТОМАТИЗИРОВАННОЙ ОБРАБОТКОЙ, ПЕРЕДАЧЕЙ И ХРАНЕНИЕМ ДАННЫХ, УКАЗА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Е,  В  ЦЕЛЯХ  ИЗГОТОВЛЕНИЯ,  ОФОРМЛЕНИЯ И КОНТРОЛЯ ПАСПОРТА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ЕГО ДЕЙСТВИЯ, СОГЛАСЕН. Подпись _________ Дата "  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6</Characters>
  <CharactersWithSpaces>4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6:49:00Z</dcterms:modified>
  <cp:revision>2</cp:revision>
  <dc:subject>Справка</dc:subject>
  <dc:title>Справка на получение дипломатического или служебного па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