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, полу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хранения диплома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ебных паспорт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работников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езда из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ъезда в Российскую Феде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олучение дипломатического, служебн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если ранее меняли фамилию, имя, отчество, укажите 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гда меняли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мандирует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инистерство, ведомство, организация, в/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 сроком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трана)                           (лет,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д, число и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публика, край, область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постоянного жи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ласть, город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, квартира, телефон домашний и служебный; в случае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укажите также и ее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ной     документ,     удостоверяющий   личност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     Серия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 ____________________ 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одновременно имеете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го государства, укажите какого и когда его приобр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Был ли за период работы, учебы, службы оформлен допуск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 и N 2 к сведениям, составляющим государственную тайну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сли да, укажите по линии какой организации и в каком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ли  трудовой  договор  (контракт) при  допуске  к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жности  или   совершенно   секретным  сведениям,    отнесенн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тайне,    предполагающий временное  огран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выезд из России (да/нет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если да, укажите по линии какой организации и в каком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ведомлен   ли   в  совершенно  секретных  или особой ва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х, составляющих государственную тайну (да/нет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соответствующего  должностного  лица 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, министерства, ведом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решения, дата, кем утверждено: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Был ли ранее за границе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гда и где последний р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меет ли заграничный паспорт (да/нет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 N ___________ выдан ___ ________________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рудовая  деятельность  за последние 10 лет (включая учеб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 и военную служб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3781"/>
        <w:gridCol w:w="2564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</w:t>
              <w:br/>
              <w:t xml:space="preserve">с указанием министерства </w:t>
              <w:br/>
              <w:t>(ведомства) без сокращений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редприятия,</w:t>
              <w:br/>
              <w:t xml:space="preserve">учреждения,   </w:t>
              <w:br/>
              <w:t xml:space="preserve">организ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е  сведения  сверены  с  документами,  удостовер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и с трудовой кни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должность заверяющего должностного лица,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ство полностью, служеб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_____ _______________ _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3</Characters>
  <CharactersWithSpaces>3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налоговая служба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получение дипломатического, служеб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