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1.2010 N ММВ-7-3/611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НДФ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формы по КНД 115107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РАВКА О ДОХОДАХ ФИЗИЧЕСКОГО ЛИЦА за 20__ год    признак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 от __.__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 налоговом агенте                               в ИФНС (код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ИНН/КПП для организации или ИНН для физического лица _________/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Наименование организации/Фамилия, имя, отчеств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Код ОКАТО __________________              1.4. Телефон (___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нные о физическом лице - получателе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ИНН __________ 2.2. Фамилия, имя, отчеств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Статус налогоплательщика ___ 2.4. Дата рождения __.__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Гражданство (код страны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Код документа, удостоверяющего личность ___________ 2.7.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Адрес места жительства в Российской Федерации:  почтовый индекс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регио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_______________ город _________ населенный пунк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ица _____________________ дом ____ корпус ______ квартир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Адрес в стране проживания: Код страны ___ 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ходы, облагаемые по ставке    ___%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945"/>
        <w:gridCol w:w="945"/>
        <w:gridCol w:w="1080"/>
        <w:gridCol w:w="270"/>
        <w:gridCol w:w="810"/>
        <w:gridCol w:w="945"/>
        <w:gridCol w:w="945"/>
        <w:gridCol w:w="1080"/>
        <w:gridCol w:w="1213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дох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дох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ы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вычета </w:t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дох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дох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ычета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вы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андартные, социальные и имущественные налоговые выч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Суммы предоставленных налогоплательщику налоговых вы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270"/>
        <w:gridCol w:w="1081"/>
        <w:gridCol w:w="1215"/>
        <w:gridCol w:w="270"/>
        <w:gridCol w:w="1079"/>
        <w:gridCol w:w="1080"/>
        <w:gridCol w:w="270"/>
        <w:gridCol w:w="945"/>
        <w:gridCol w:w="161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ыч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ычета </w:t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ыч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ычета </w:t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ы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вычета </w:t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ыче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выч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N Уведомления, подтверждающего право на имущественный налоговый  вы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Дата выдачи Уведомления __.__.____ г. 4.4.   Код   налогового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го Уведомл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е суммы дохода и налога по итогам налогового пери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59"/>
      </w:tblGrid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Общая сумма дохода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Налоговая база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Сумма налога исчисленная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Сумма налога удержанная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 Сумма налога перечисленная &lt;1&gt;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. Сумма налога, излишне удержанная налоговым агентом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7. Сумма налога, не удержанная налоговым агентом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  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й агент  ________________  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(должность)        (подпись)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пункт заполняется в отношении сумм налога, исчисленных с доходов, полученных, начиная с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5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Федеральная налоговая служба</dc:creator>
  <dc:description/>
  <dc:language>en-US</dc:language>
  <cp:lastModifiedBy/>
  <dcterms:modified xsi:type="dcterms:W3CDTF">2011-10-30T21:08:00Z</dcterms:modified>
  <cp:revision>2</cp:revision>
  <dc:subject>Справка</dc:subject>
  <dc:title>Справка о доходах физического лица. Форма N 2-НДФ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