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0.2006 N САЭ-3-04/70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и допол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2.2007 N ММ-3-04/689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8 N ММ-3-3/694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и дополнений, утв.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9 N ММ-7-3/708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НДФ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О ДОХОДАХ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200_ год N ___ от __.__.__.      в ИФНС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налоговом аг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ИНН/КПП  для   организации   или  ИНН   для 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/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Наименование   организации/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Код ОКАТО ________________ 1.4. Телефон (____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о физическом лице - получателе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ИНН ____________ 2.2. Фамилия, имя, отче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татус (1 - резидент, 2 - нерезидент) __   2.4.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.__        2.5. Гражданство (код страны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Код документа, удостоверяющего личность ___ 2.7. Сери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Адрес места жительства в Российской Федерации:      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екс _____ код региона ____ район _________ гор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ный пункт ___ улица _____ дом __ корпус __ квартир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Адрес в стране проживания: Код страны ___ Адре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ходы, облагаемые по ставке ___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┬──────┬────┬───────┐ ┌──────┬────┬──────┬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│Код │Сумма │Код │ Сумма │ │Месяц │Код │Сумма │Код │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- │дохода│вы- │вычета │ │      │до- │дохода│вы- │вы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да│      │чета│       │ │      │хода│      │чет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──┴────┴───────┘ └──────┴────┴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ндартные и имущественные налоговые выч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Суммы налоговых вычетов, право на получение которых имеет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┐ ┌──────┬────────┐ ┌──────┬───────┐ ┌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 Сумма │ │ Код  │  Сумма │ │ Код  │ Сумма │ │ Код  │ 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ета│вычета │ │вычета│ вычета │ │вычета│вычета │ │вычета│ вы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┤ ├──────┼────────┤ ├──────┼───────┤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│      │        │ │      │       │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┘ └──────┴────────┘ └──────┴───────┘ └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N Уведомления,   подтверждающего   право   на   имуще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вы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Дата выдачи Уведомления __.__.____   4.4.   Код 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выдавшего Уведом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Общая сумма предоставленных стандартных налоговых выче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Общая сумма предоставленных имущественных налоговых   вы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е суммы дохода и налога по итогам налогово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215"/>
      </w:tblGrid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Общая сумма дохода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Облагаемая сумма дохода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Сумма налога исчисленна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Сумма налога удержанная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Сумма возврата налога по перерасчету с доходов    </w:t>
              <w:br/>
              <w:t xml:space="preserve">прошлых лет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Сумма, зачтенная при уплате налога по перерасчету </w:t>
              <w:br/>
              <w:t xml:space="preserve">с доходов прошлых лет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7. Сумма, удержанная при уплате налога по перерасчету</w:t>
              <w:br/>
              <w:t xml:space="preserve">с доходов прошлых лет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8. Задолженность по налогу за налогоплательщико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9. Сумма налога, излишне удержанная налоговым агент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0. Сумма налога, переданная на взыскание в налоговый</w:t>
              <w:br/>
              <w:t xml:space="preserve">орган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агент         ___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(должность)    (подпись)     (Ф.И.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6</Characters>
  <CharactersWithSpaces>5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Федеральная налоговая служба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 физического лица. Форма № 2-НДФ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