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митет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социальным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июня 1984 г. N 18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 </w:t>
      </w:r>
      <w:r>
        <w:rPr/>
        <w:t>150200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предприятие, учреждение, организация, колхоз)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СПРАВКА О ДОХОДАХ СЕМЬИ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N  │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Дата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рофессия, должнос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045" w:type="dxa"/>
        <w:jc w:val="left"/>
        <w:tblInd w:w="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31"/>
        <w:gridCol w:w="1929"/>
        <w:gridCol w:w="169"/>
        <w:gridCol w:w="1317"/>
        <w:gridCol w:w="124"/>
        <w:gridCol w:w="1090"/>
        <w:gridCol w:w="91"/>
        <w:gridCol w:w="1124"/>
        <w:gridCol w:w="55"/>
        <w:gridCol w:w="1835"/>
      </w:tblGrid>
      <w:tr>
        <w:trPr>
          <w:trHeight w:val="360" w:hRule="atLeast"/>
          <w:cantSplit w:val="true"/>
        </w:trPr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___ г. 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заработка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именты  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и, </w:t>
              <w:br/>
              <w:t xml:space="preserve">пособия 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</w:t>
              <w:br/>
              <w:t xml:space="preserve">доходы  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нварь   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враль  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т     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рель   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й      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нь     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ль     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густ   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нтябрь 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тябрь  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ябрь   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абрь  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выдачи справк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уководитель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чреждения, организации, колхоз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Главный (ст.) бухгалтер 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умму заработка (графа 2) включ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аботная плата, в том числе за сверхурочную работу, за работу в праздничные и выходные дни и работу по совместительству; оплата за работу в общественном хозяйстве колхоза; надбавки и доплаты всех видов премии, установленные системами оплаты труда на данном предприятии, в учреждении, организации, независимо от периодичности и источников их выплаты; процентные надбавки и ежегодное вознаграждение, выплачиваемые за выслугу лет, вознаграждение из фонда материального поощрения за общие результаты работы предприятия, организации по итогам за год. Премии и ежегодные вознаграждения включаются в совокупный доход семьи по времени их начисления, при этом за год учитывается не более одного вознаграждения за выслугу лет, другие денежные выплаты, носящие систематический характер (полевое довольствие, доплата за разъездной и подвижной характер работы и т.п., кроме командировочных и подъемных), выплаты из фонда заработной платы нештатного (несписочного) со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вокупном доходе не учитываются премии, носящие разовый характер и не предусмотренные системой оплаты труда (единовременные преми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2</Characters>
  <CharactersWithSpaces>2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1:00Z</dcterms:created>
  <dc:creator>Министерство социального обеспечения РСФСР</dc:creator>
  <dc:description/>
  <dc:language>en-US</dc:language>
  <cp:lastModifiedBy/>
  <dcterms:modified xsi:type="dcterms:W3CDTF">2011-10-30T16:51:00Z</dcterms:modified>
  <cp:revision>2</cp:revision>
  <dc:subject>Справка</dc:subject>
  <dc:title>Справка о доходах семьи. Форма № 150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