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финансировании и кассовых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 бюджетных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,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с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очиями главного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статок денежных средств н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01.01.20__ г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инансирование, все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 том числе финансирование распределенно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з них финансирование расходо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распорядителя бюджетных средст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11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779"/>
        <w:gridCol w:w="3646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статок денежных средств на момен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крытия лицевого счета,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еречисляемый на счет орган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едерального казначейств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40</Characters>
  <CharactersWithSpaces>6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ое казначейство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кассовых выпл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