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29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Код по ОКУД    │09031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дразделение                       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ПРАВКА                 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 ХОЗЯЙСТВЕННЫХ ОПЕРАЦИЯХ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N _____ за "__"_______ 19__ г.     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0"/>
        <w:gridCol w:w="810"/>
        <w:gridCol w:w="811"/>
        <w:gridCol w:w="674"/>
        <w:gridCol w:w="1216"/>
        <w:gridCol w:w="1079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хозяйственной операции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прове- </w:t>
              <w:br/>
              <w:t xml:space="preserve">дения операции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ое</w:t>
              <w:br/>
              <w:t xml:space="preserve">число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до-</w:t>
              <w:br/>
              <w:t xml:space="preserve">ку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 документов    Состави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ил _________________    Опера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Министерство торговли РСФСР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хозяйственных операциях. Специализированная форма № 29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