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5 г. N 2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истерство здравоохранения      Код формы по ОКУД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социального развития         Код учреждения по ОКПО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         Медицинская документ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субъекта                Форма N 448-05/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й Федерации)              Утверждена Приказ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        Минздравсоцразвития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          от 31 марта 2005 г. N 2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дравоохранения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убъекта                  ┌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ОКАТО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ПРАВК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количестве кроводач, плазмодач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на 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, имя, отчество, дата рожд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, что он(а) является донором 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лужбы кров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_________________________ по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число, месяц, год)           (число, месяц, г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этот период им дана кровь _________________________ ра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этот период им дана плазма крови __________________ ра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равка дана для представления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ветственное лицо ___________   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одпись)           (ф.и.о.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учреждения службы крови ___________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подпись)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заполняется ответственным лицом, назначенным приказом руководителя учреждения, и заверяется печатью организаци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4</Characters>
  <CharactersWithSpaces>2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оличестве кроводач, плазмодач. Форма № 448-0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