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правка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численных поступлениях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──┬────────┬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д        │Распределено в бюджет│Перечис-│Остаток│Поступило в 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</w:t>
      </w:r>
      <w:r>
        <w:rPr/>
        <w:t>с начала года    │лено в  │на сче-│жет минуя сче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┬─────┼─────────────┬───────┤</w:t>
      </w:r>
      <w:r>
        <w:rPr/>
        <w:t>бюджет  │те     │предназнач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│цели    │ по  │поступления  │возвра-│поступ- │       │для учета и ра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К│субси-  │ОКАТО│  (с учетом  │щено   │лений с │       │пределения 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ии/суб-│     │внебанковских│плате- │начала  │       │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енции  │     │  операций)  │жей    │год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┼─────┼─────────────┼───────┼────────┼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   2    │  3  │      4      │   5   │    6   │   7   │   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┼────────┼─────┼─────────────┼───────┼────────┼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│             │       │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┼─────┼─────────────┼───────┼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│             │       │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┼─────┼─────────────┼───────┼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│             │       │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┴─────┼─────────────┼───────┼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│             │       │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┴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ных поступлениях в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