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Е ОТ КАНДИДАТА ДОКУМЕНТОВ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 справка    выдана    кандидату    (иному   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кандидата /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принят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ения в данных о кандидате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ве фотографии кандидата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размере  и об источниках доходов, имуществе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 кандидата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вый финансовый отчет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 платежного   поручения   о   перечислении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залога (в случае внесения залога)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дал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/   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 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                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я)                  за прием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члена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уппы по при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проверк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дписные листы с подписями  избирателей в поддержку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количестве ____________________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, цифрами)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в _____________________ пап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,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токол об итогах сбора подписей избирателей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дал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/   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 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                    члена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я)                   группы по прие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верке подпи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.                  _______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0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от кандидата документов для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