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я о паспорте моря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штамп органа, приня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хранение паспорт моря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: ______ о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РИЕМЕ ПАСПОРТА МОРЯКА НА ХРАН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а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ата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принадлежащий ему паспорт моряка серии ______ N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й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а, выдавшего паспорт моря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действителен до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 на хране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а, принявшего паспорт моря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 хран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моряка сдан на хранение по причин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ходящийся  на  хранении  паспорт  моряка  подлежит  выдаче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ии  документов,  подтверждающих  наем  на  работу  на  суд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го или иностранного судовладель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           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7</Characters>
  <CharactersWithSpaces>12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5:00Z</dcterms:created>
  <dc:creator>Министерство транспорта Российской Федерации~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16:55:00Z</dcterms:modified>
  <cp:revision>2</cp:revision>
  <dc:subject>Справка</dc:subject>
  <dc:title>Справка о приеме паспорта моряка на хранение. Форма №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