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СП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8 г. N 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едеральная служба государственной статистик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бная перепись населения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2008 года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ПРАВКА N ________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служит только для правильного подсчета населения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ин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ка                    Фамилия, имя, отчеств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рождения 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ел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─────── </w:t>
      </w:r>
      <w:r>
        <w:rPr/>
        <w:t>пробную перепись населения 2008 год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ла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писчик 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подпись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Храните справку до 1 декабря 2008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0</Characters>
  <CharactersWithSpaces>1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Федеральная служба государственной статистики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охождении переписи населения в 2008 году. Форма № С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