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анаторно-курортного 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дицински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МВД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 он (она) действительно находился(-лась) на лече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ии (ЦВМиР) ___________________ с ___________ 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утевке N _________, выданно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чреждения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уте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 время  пребывания  в санатории (ЦВМиР) находился на пос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е с ____________ по ________________ по повод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иагноз заболе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Лечащий врач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 ВК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хождении санаторно-курортного л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