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ых сб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комиссар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охождении военного с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гражданин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 года рождения в том, что он в период с "__" ______ 20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проходил военный сбо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оинской части и ее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иссар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военного комиссар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оинское звание,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 военного комисс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5</Characters>
  <CharactersWithSpaces>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Правительство Российской Федерации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охождении военного сб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