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07 N 03-10-9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ъектов культуры в 2007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945"/>
        <w:gridCol w:w="1755"/>
        <w:gridCol w:w="1754"/>
        <w:gridCol w:w="1351"/>
        <w:gridCol w:w="2564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объекта   </w:t>
              <w:br/>
              <w:t xml:space="preserve">капитального </w:t>
              <w:br/>
              <w:t xml:space="preserve">ремонта, его </w:t>
              <w:br/>
              <w:t xml:space="preserve">адрес и год </w:t>
              <w:br/>
              <w:t xml:space="preserve">постройки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бюджетных  </w:t>
              <w:br/>
              <w:t>обязательств в 2007</w:t>
              <w:br/>
              <w:t xml:space="preserve">году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полняемой </w:t>
              <w:br/>
              <w:t xml:space="preserve">работы (по </w:t>
              <w:br/>
              <w:t xml:space="preserve">смете, дата </w:t>
              <w:br/>
              <w:t xml:space="preserve">и N     </w:t>
              <w:br/>
              <w:t xml:space="preserve">заключения) </w:t>
              <w:br/>
              <w:t xml:space="preserve">&lt;*&gt;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&lt;*&gt;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пол- </w:t>
              <w:br/>
              <w:t>нено в текущем го-</w:t>
              <w:br/>
              <w:t xml:space="preserve">ду на 01.0_.07 в  </w:t>
              <w:br/>
              <w:t>соответствии с ак-</w:t>
              <w:br/>
              <w:t xml:space="preserve">тами выполненных  </w:t>
              <w:br/>
              <w:t xml:space="preserve">работ за счет     </w:t>
              <w:br/>
              <w:t xml:space="preserve">средств федераль- </w:t>
              <w:br/>
              <w:t xml:space="preserve">ного бюджета на   </w:t>
              <w:br/>
              <w:t>капитальный ремонт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>статье</w:t>
              <w:br/>
              <w:t xml:space="preserve">22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лан    </w:t>
              <w:br/>
              <w:t>капитального</w:t>
              <w:br/>
              <w:t xml:space="preserve">ремонта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В графу 5 заносятся названия локальных смет на выполняемые и выполненные работы по каждо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ется сметная стоимость по локальной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ии капитального ремонта объектов культуры в 2007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