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8 N 191-07/2-1/06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равка о проведении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ов культуры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учрежден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6"/>
        <w:gridCol w:w="1485"/>
        <w:gridCol w:w="1755"/>
        <w:gridCol w:w="1485"/>
        <w:gridCol w:w="810"/>
        <w:gridCol w:w="1080"/>
        <w:gridCol w:w="1080"/>
        <w:gridCol w:w="1080"/>
        <w:gridCol w:w="1079"/>
      </w:tblGrid>
      <w:tr>
        <w:trPr>
          <w:trHeight w:val="72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бъекта   </w:t>
              <w:br/>
              <w:t>капитального</w:t>
              <w:br/>
              <w:t>ремонта, его</w:t>
              <w:br/>
              <w:t xml:space="preserve">адрес и год </w:t>
              <w:br/>
              <w:t xml:space="preserve">постройки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бюджетных    </w:t>
              <w:br/>
              <w:t xml:space="preserve">обязательств     </w:t>
              <w:br/>
              <w:t xml:space="preserve">в 2008 году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выпол-</w:t>
              <w:br/>
              <w:t xml:space="preserve">няемой    </w:t>
              <w:br/>
              <w:t>работы (по</w:t>
              <w:br/>
              <w:t xml:space="preserve">контракту </w:t>
              <w:br/>
              <w:t xml:space="preserve">N и дата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-</w:t>
              <w:br/>
              <w:t xml:space="preserve">ная  </w:t>
              <w:br/>
              <w:t>стои-</w:t>
              <w:br/>
              <w:t>мость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ыполнено в текущем </w:t>
              <w:br/>
              <w:t xml:space="preserve">году в соотв. с актами выпол-  </w:t>
              <w:br/>
              <w:t xml:space="preserve">ненных работ за счет средств   </w:t>
              <w:br/>
              <w:t xml:space="preserve">федерального бюджета на        </w:t>
              <w:br/>
              <w:t xml:space="preserve">капитальный ремонт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>статье 2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лан     </w:t>
              <w:br/>
              <w:t>капитального</w:t>
              <w:br/>
              <w:t xml:space="preserve">ремонт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.: Ф.И.О.,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культуры и массовых коммуникаций Российской Федерации~Федеральное агентство по культуре и кинематограф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ии капитального ремонта объектов культуры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