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зим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содержа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школьных 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размер денежных средств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. Размер денежных средств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рядком определения размера денежных средств,  приходящих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члена семьи в месяц,  в связи с изменением платы 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одержание   детей  в  дошкольных  учреждениях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трудом СССР и ВЦСПС по согласованию с Гособразованием ССС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ом СССР 02.03.90 N 770-ФК/05/31-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ставления в дошколь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. бухгалт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денежных средств в месяц на одного члена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