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17.10.2005 N 834, в которой приведена данная форма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абилитации жер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репресс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до применения репре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, когда и каким органом репрессирован(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применения  и  вид  репрессии по политическим мотив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орядк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 Закона Российской Федерации от 18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1 г. N 1761-1 "О реабилитации жертв политических репресс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начальник) _________ Место герб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вание)   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еабилитации жертв политических репре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