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31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беспечения жилыми помещ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нженерно - технических воинских формирова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жно - строительных воинских формир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федеральной службе спе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ства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. _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а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 что  он  в период прохождения воинской службы с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г.  по ______________ 200_ г.  жилой площадью в войсковой част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не  обеспечивался  (занимаемое  жилое  помещение  для постоя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ния (служебное жилое помещение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тдельная кварти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личество комнат, площадь (общ. / жил.) кв. м или комн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 коммунальной квартире жил. площ. (кв. м)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роде ________________________, по ул.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 N ____________, корп. N ________ квартир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_______________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/часть, орган 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в/звание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мечание.  Справка  выдается инженерно - техническими воинск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ями,   дорожно - строительными   воинскими   формир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ого   строительства   при   Федеральной  службе  спе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а Российской Федерации, являющимися юридическими лиц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5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8:00Z</dcterms:created>
  <dc:creator>Федеральная служба специального строительства Российской Федерации</dc:creator>
  <dc:description/>
  <dc:language>en-US</dc:language>
  <cp:lastModifiedBy/>
  <dcterms:modified xsi:type="dcterms:W3CDTF">2011-10-30T16:58:00Z</dcterms:modified>
  <cp:revision>2</cp:revision>
  <dc:subject>Справка</dc:subject>
  <dc:title>Справка о сдаче жилого по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