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ересчету локаль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ных смет и догово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 на объекты промышл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правка о сметн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оительно-монтажных работ, выполненных на 1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991 года в сметных нормах и ценах 198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бъ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811"/>
        <w:gridCol w:w="810"/>
        <w:gridCol w:w="809"/>
        <w:gridCol w:w="811"/>
        <w:gridCol w:w="810"/>
        <w:gridCol w:w="809"/>
        <w:gridCol w:w="811"/>
        <w:gridCol w:w="809"/>
        <w:gridCol w:w="810"/>
        <w:gridCol w:w="811"/>
        <w:gridCol w:w="944"/>
        <w:gridCol w:w="945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на- </w:t>
              <w:br/>
              <w:t xml:space="preserve">именование  </w:t>
              <w:br/>
              <w:t xml:space="preserve">сметы, кон- </w:t>
              <w:br/>
              <w:t xml:space="preserve">структивных </w:t>
              <w:br/>
              <w:t xml:space="preserve">элементов,  </w:t>
              <w:br/>
              <w:t>видов работ,</w:t>
              <w:br/>
              <w:t xml:space="preserve">устройств и </w:t>
              <w:br/>
              <w:t xml:space="preserve">их частей  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по смете  </w:t>
              <w:br/>
              <w:t xml:space="preserve">прямых   </w:t>
              <w:br/>
              <w:t xml:space="preserve">затрат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</w:t>
              <w:br/>
              <w:t xml:space="preserve">смете с   </w:t>
              <w:br/>
              <w:t xml:space="preserve">учетом   </w:t>
              <w:br/>
              <w:t xml:space="preserve">накладных </w:t>
              <w:br/>
              <w:t xml:space="preserve">расходов и </w:t>
              <w:br/>
              <w:t xml:space="preserve">плановых  </w:t>
              <w:br/>
              <w:t xml:space="preserve">накоплений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 </w:t>
              <w:br/>
              <w:t xml:space="preserve">по актам  </w:t>
              <w:br/>
              <w:t xml:space="preserve">приемки  </w:t>
              <w:br/>
              <w:t>выполненных</w:t>
              <w:br/>
              <w:t xml:space="preserve">работ на  </w:t>
              <w:br/>
              <w:t xml:space="preserve">01.01.90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ое </w:t>
              <w:br/>
              <w:t xml:space="preserve">выполнение </w:t>
              <w:br/>
              <w:t xml:space="preserve">в 1990 г.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</w:t>
              <w:br/>
              <w:t xml:space="preserve">ожидаемого </w:t>
              <w:br/>
              <w:t xml:space="preserve">выполнения  </w:t>
              <w:br/>
              <w:t xml:space="preserve">в %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6</w:t>
              <w:br/>
              <w:t xml:space="preserve">+  </w:t>
              <w:br/>
              <w:t>гр. 8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7</w:t>
              <w:br/>
              <w:t xml:space="preserve">+  </w:t>
              <w:br/>
              <w:t>гр. 9</w:t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10</w:t>
              <w:br/>
              <w:t>------</w:t>
              <w:br/>
              <w:t xml:space="preserve">гр. 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11</w:t>
              <w:br/>
              <w:t>------</w:t>
              <w:br/>
              <w:t xml:space="preserve">гр. 5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-</w:t>
              <w:br/>
              <w:t xml:space="preserve">ит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нт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-</w:t>
              <w:br/>
              <w:t xml:space="preserve">ит.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н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-</w:t>
              <w:br/>
              <w:t xml:space="preserve">ит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нт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-</w:t>
              <w:br/>
              <w:t xml:space="preserve">ит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н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-</w:t>
              <w:br/>
              <w:t xml:space="preserve">ит.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нт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- </w:t>
              <w:br/>
              <w:t xml:space="preserve">ит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т.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казчик                    Подряд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амилия,        (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ициалы, подпись)          инициалы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7</Characters>
  <CharactersWithSpaces>1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метной стоимости строительно-монтаж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