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экономик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 использованием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специальных 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езидентов типа "С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ГЛАСОВАНИИ ПЛАНА РЕАЛИЗАЦИИ ИНОСТРАН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пунктом  7 Основных  условий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й  в экономику Российской Федерации с использованием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специальных счетах нерезидентов типа "С" (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0 ноября 1999 г. No. 127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инистерство экономики Российской Федерации,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нансов Российской Федерации, администрац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план реализации иностранных инвестиц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объекта инвест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график инвестирования, представленны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официальное наименование лица, стр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уполномоч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Правительство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гласовании плана реализации иностранных инвести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