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организ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ющей справку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ставе семь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а гр-ну(ке) ________________________________ (Ф.И.О.) о том, что действительно семья состоит из следующих член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724"/>
        <w:gridCol w:w="2161"/>
        <w:gridCol w:w="2429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ождения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родства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ка выдана для предъявления по месту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, должность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ыдавшего справ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</Words>
  <Characters>720</Characters>
  <CharactersWithSpaces>6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9:00Z</dcterms:created>
  <dc:creator>Касенов Е.Б.</dc:creator>
  <dc:description/>
  <dc:language>en-US</dc:language>
  <cp:lastModifiedBy/>
  <dcterms:modified xsi:type="dcterms:W3CDTF">2011-10-30T16:59:00Z</dcterms:modified>
  <cp:revision>2</cp:revision>
  <dc:subject>Справка</dc:subject>
  <dc:title>Справка о составе семь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