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а о стаж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щество с ограничен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ветственностью "Верон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 N 17-ис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Оленевой Елене Евгеньевне, 1982 г.р., в том, что она с 18.11.2008 по 17.05.2010 работала в ООО "Верона" в должности инспектора по кадрам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 приеме на работу от 18.11.2008 N 25-к, приказ об увольнении от 17.05.2010 N 7-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  </w:t>
      </w:r>
      <w:r>
        <w:rPr>
          <w:i/>
          <w:iCs/>
          <w:sz w:val="18"/>
          <w:szCs w:val="18"/>
        </w:rPr>
        <w:t>Матвеева</w:t>
      </w:r>
      <w:r>
        <w:rPr>
          <w:sz w:val="18"/>
          <w:szCs w:val="18"/>
        </w:rPr>
        <w:t xml:space="preserve">                С.Ф. Матве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Коллектив авторов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