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 Госкомстата СССР от 23.11.1989 N 215, в котором приведена данная форма, частично утратило силу в связи с изданием Постановление Госкомстата РФ от 02.04.1993 N 37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Госкомстата ССС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ноября 1989 г. N 215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 СТОИМОСТИ ВЫПОЛНЕННЫХ РАБОТ И ЗАТР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ЗА ЯНВАРЬ - _________ 19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┬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│         </w:t>
      </w:r>
      <w:r>
        <w:rPr/>
        <w:t>Код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азчик ____________________________________│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енподрядчик ________________________________│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подрядчик ________________________________│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говор N _____ от "___"____________ 199__ г.│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строительства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его адрес _________________________________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┴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едставляется    ежемесячно   субподрядчиком   -  генподрядчик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нподрядчиком - застройщику и финансирующему банку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тыс. руб.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┬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 │             Стоимость выполненных рабо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усковых комп-├─────────┬────────┬───────────┬────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ксов, объек-│с начала │в том   │из них     │из гр. 2 -│из гр. 1 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в, комплек- │года по  │числе   │экономия от│работы по │стоимость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в работ     │отчетный │строи-  │совершенст-│монтажу   │прочих з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</w:t>
      </w:r>
      <w:r>
        <w:rPr/>
        <w:t>месяц    │тельно -│вования    │оборудова-│трат, н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</w:t>
      </w:r>
      <w:r>
        <w:rPr/>
        <w:t>включи-  │монтаж- │проектных  │ния       │входящих 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</w:t>
      </w:r>
      <w:r>
        <w:rPr/>
        <w:t>тельно   │ные     │решений и  │          │состав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    │</w:t>
      </w:r>
      <w:r>
        <w:rPr/>
        <w:t>работы  │других     │          │строительн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    │        │</w:t>
      </w:r>
      <w:r>
        <w:rPr/>
        <w:t>мероприятий│          │- монтажн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    │        │           │          │</w:t>
      </w:r>
      <w:r>
        <w:rPr/>
        <w:t>рабо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────┼────────┼─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А       │    1    │   2    │     3     │    4     │     5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────┼────────┼─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по      │         │        │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йке       │         │        │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├─────────┼────────┼─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 │         │        │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────┼────────┼─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    │        │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────┼────────┼─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    │        │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────┼────────┼─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    │        │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────┼────────┼─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    │        │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┴─────────┴────────┴───────────┴──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Субподрядчик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должность, 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Генподрядчик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должность, 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Заказчик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должность, 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19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КАЗ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ЗАПОЛНЕНИЮ СПРАВКИ ПО ФОРМЕ N 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равка составляется нарастающим итогом с начала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ъемы работ отражаются в Справке исходя из договорных цен или их тех цен, на основе которых стоимость строительства определена в титульных списках строек, договорах подряда и включена в утвержденный пла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ъемы выполненных строительно - монтажных работ определяются исходя из сметы к рабочим чертежам с добавлением экономии от совершенствования проектных решений и других мероприят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метная стоимость оборудования включается заказчиком в выполненные капитальные вложения на основании данных о начале монтажных работ по этому оборудованию. Для этого подрядная организация отражает в графе "А" наименование и марку оборудования, к монтажу которого приступили в отчетном месяце, а в графах 1 и 2 - данные о выполненных монтажных рабо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правке по форме N 3 показывают также стоимость предусматриваемых в сметах на строительство прочих работ и затрат, связанных с применением установленных правительством доплат, льгот и преимуществ, не включаемых в единичные расценки на строительные работы и в ценники на монтажные работы (надбавки за подвижной характер работ, надбавки за работу на Крайнем Севере и в приравненных к нему районах, изменения стоимости материалов, изделий, конструкций и их транспортировки, изменения условий организации строительства и т.п.), которые в объеме строительных и монтажных работ не учитываются. Эти прочие затраты включаются в графы 1 и 5 Справки на основании данных бухгалтерского учета о фактически начисленных суммах произведенных затр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кономия от совершенствования проектных решений, организации строительства, внедрения достижений научно - технического прогресса и других мероприятий определяется как разница межд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имостью строительно - монтажных работ, учтенной в договорной цене, и определенной по смете, составленной по рабочим чертеж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ммой прочих затрат, включенной в договорную цену, и фактически оплаченной заказч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ная экономия отражается в графе 3 Справк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63</Words>
  <Characters>5777</Characters>
  <CharactersWithSpaces>49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0:00Z</dcterms:created>
  <dc:creator>Государственный комитет СССР по статистике</dc:creator>
  <dc:description/>
  <dc:language>en-US</dc:language>
  <cp:lastModifiedBy/>
  <dcterms:modified xsi:type="dcterms:W3CDTF">2011-10-30T17:00:00Z</dcterms:modified>
  <cp:revision>2</cp:revision>
  <dc:subject>Справка</dc:subject>
  <dc:title>Справка о стоимости выполненных работ и затрат. Форма №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