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компетентного органа (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страховом (трудовом) стаж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 __________________ Отчество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 ___________________________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рождения __________________ Гражданство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жительства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указывается улица, номер дома и квартиры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аселенный пункт, почтовый индекс, государство;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если пребывание на территории государства временное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указать срок пребывания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свидетельства государственного социального страхования/N страхов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детельства государственного пенсионного страхования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/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486"/>
        <w:gridCol w:w="810"/>
        <w:gridCol w:w="1215"/>
        <w:gridCol w:w="675"/>
        <w:gridCol w:w="944"/>
        <w:gridCol w:w="1351"/>
        <w:gridCol w:w="675"/>
        <w:gridCol w:w="1484"/>
      </w:tblGrid>
      <w:tr>
        <w:trPr>
          <w:trHeight w:val="48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ируемые периоды</w:t>
              <w:br/>
              <w:t xml:space="preserve">страхового    </w:t>
              <w:br/>
              <w:t xml:space="preserve">(трудового) стажа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тельность </w:t>
              <w:br/>
              <w:t>периодов страхового</w:t>
              <w:br/>
              <w:t xml:space="preserve">(трудового) стажа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ы страхового </w:t>
              <w:br/>
              <w:t xml:space="preserve">(трудового) стажа  </w:t>
              <w:br/>
              <w:t>в льготном исчислени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ы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ы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ий  период  страхового  (трудового)  стажа  для  назначения пенс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законодательством   государства   компетентного 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изации),  выдавшего  данную справку, составляет ____ лет ____ меся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уководителя компетен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(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8</Characters>
  <CharactersWithSpaces>18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9:00Z</dcterms:created>
  <dc:creator>Пенсионный фонд Российской Федерации</dc:creator>
  <dc:description/>
  <dc:language>en-US</dc:language>
  <cp:lastModifiedBy/>
  <dcterms:modified xsi:type="dcterms:W3CDTF">2011-10-30T21:09:00Z</dcterms:modified>
  <cp:revision>2</cp:revision>
  <dc:subject>Справка</dc:subject>
  <dc:title>Справка о страховом (трудовом) стаж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