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 О ТРАВ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200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число, месяц, год получения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стоятельства, при которых получена трав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для представления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реждения ил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уда представляется спра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пециальн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травме на лиц, получивших в период прохождения службы увечь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