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жилых помещ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ящихся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, признанным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лучшении жилищных усло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ипот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кредит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5 N 61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унита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РО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УП МосгорБ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09, Москва, М. Гнездниковский пе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9, стр. 7. Тел. (095)229-02-8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095)229-02-8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N ___________                  Департаменту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 от __________                 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ыдана  для  оформления  договора  купли-продажи  з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х   средств  и  средств   ипотечного   кредита 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___, дом____, квартира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й городу Моск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купная стоимость квартиры на ___._____.___ г.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руб., __________________________________ рублей 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ая справка действительна в течение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асчет стоимости выполнен в соответствии с п. 8 постановления Правительства Москвы от 02.03.1999 N 149 "Об организации продажи жилых помещений с рассрочкой платежа, находящихся в собственности города Москвы" (в редакции постановлений Правительства Москвы от 26.09.2000 N 765, от 28.09.2004 N 654-ПП, от ____.____. 2005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УП МосгорБ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Д. Сергу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8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выкупной стоимости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