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О ВЫПОЛНЕНИИ ОБЯЗАННОСТЕЙ ПРИСЯЖНОГО ЗА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 _____о том, что в период с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 20__ г. исполнял(а)     обязанности     прися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теля по уголовному делу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оставления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аппарат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полнении обязанностей присяжного заседателя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