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органами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ов "Лицензия", "Разрешение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видетельство о регист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равка об использовании бланк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лицензий) за ___________________ месяц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териально ответстве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лицензий на конец месяца (шт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о лицензий за месяц (шт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еря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лицензий на конец месяца (шт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ьзовании бланков строгой отчетности (лиценз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