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кращ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гла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ям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по фактам нецел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установленны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финансово-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Счетной па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5 г. N 16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9 N 37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правка N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зменени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0184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 20__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Минфина России _____ по КС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  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изменения ____________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  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  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  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  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по ОКЕИ │ 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несения измен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и дата с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я Росфиннадзора или представления Счетн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485"/>
        <w:gridCol w:w="2161"/>
      </w:tblGrid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ектора государственного управления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изменений</w:t>
              <w:br/>
              <w:t>на год (+, -)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КОСГУ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</w:t>
              <w:br/>
              <w:t xml:space="preserve">по оплате труда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        государственного</w:t>
              <w:br/>
              <w:t xml:space="preserve">(муниципального) долг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возмездные            перечисления</w:t>
              <w:br/>
              <w:t xml:space="preserve">организациям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бюджета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вых актив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штамп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ку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Минфина России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4</Characters>
  <CharactersWithSpaces>3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финансов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лимитов бюджет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