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б особенностях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нении консолидирован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(за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рриториального образо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а территори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ого фонда органами, организу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е бюджета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крытых административно-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), в Федеральное Казначе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Б ИЗМЕНЕНИИ ОСТАТКОВ ВАЛЮТЫ БАЛА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080"/>
        <w:gridCol w:w="1079"/>
        <w:gridCol w:w="811"/>
        <w:gridCol w:w="810"/>
        <w:gridCol w:w="809"/>
        <w:gridCol w:w="810"/>
        <w:gridCol w:w="1351"/>
        <w:gridCol w:w="809"/>
        <w:gridCol w:w="134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  <w:br/>
              <w:t xml:space="preserve">ба-  </w:t>
              <w:br/>
              <w:t>ланс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 xml:space="preserve">на      </w:t>
              <w:br/>
              <w:t xml:space="preserve">конец   </w:t>
              <w:br/>
              <w:t xml:space="preserve">преды-  </w:t>
              <w:br/>
              <w:t xml:space="preserve">дущего  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, наименование  </w:t>
              <w:br/>
              <w:t xml:space="preserve">региона (+, -)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, наименование</w:t>
              <w:br/>
              <w:t xml:space="preserve">ГРБС (+, -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</w:t>
              <w:br/>
              <w:t>изменении</w:t>
              <w:br/>
              <w:t xml:space="preserve">статуса  </w:t>
              <w:br/>
              <w:t xml:space="preserve">учрежде- </w:t>
              <w:br/>
              <w:t xml:space="preserve">ния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изме-</w:t>
              <w:br/>
              <w:t>нений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о</w:t>
              <w:br/>
              <w:t xml:space="preserve">балансу </w:t>
              <w:br/>
              <w:t xml:space="preserve">ГРБС на </w:t>
              <w:br/>
              <w:t xml:space="preserve">начало  </w:t>
              <w:br/>
              <w:t>отчетного</w:t>
              <w:br/>
              <w:t>периода с</w:t>
              <w:br/>
              <w:t xml:space="preserve">учетом  </w:t>
              <w:br/>
              <w:t>изменений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Респуб-</w:t>
              <w:br/>
              <w:t xml:space="preserve">лика   </w:t>
              <w:br/>
              <w:t>Башкор-</w:t>
              <w:br/>
              <w:t xml:space="preserve">тоста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Респуб-</w:t>
              <w:br/>
              <w:t xml:space="preserve">лика   </w:t>
              <w:br/>
              <w:t>Буря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финансов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остатков валюты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