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штамп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изъя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: ______ от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ЪЯТИИ ПАСПОРТА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принадлежащий ему паспорт моряка серии 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, выдавшего паспорт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 паспорт действителен до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 "__"_________ ____ г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и место изъятия паспорта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снованиям,  предусмотренным  пунктом  ___  статьи 1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15  августа  1996  г.  N    114-ФЗ  "О  порядке  выезд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въезда в Российскую Федерацию",  и направлен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его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ъятии паспорта моряка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