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ю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, акц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тся в федеральной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АХ НЕЗАВЕРШЕННОГО СТРОИ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890"/>
        <w:gridCol w:w="1890"/>
        <w:gridCol w:w="270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ъекта     </w:t>
              <w:br/>
              <w:t xml:space="preserve">незавершенного </w:t>
              <w:br/>
              <w:t xml:space="preserve">строитель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</w:t>
              <w:br/>
              <w:t xml:space="preserve">стоимость  </w:t>
              <w:br/>
              <w:t xml:space="preserve">(тыс. руб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 xml:space="preserve">эксплуатацию </w:t>
              <w:br/>
              <w:t xml:space="preserve">по плану   </w:t>
              <w:br/>
              <w:t xml:space="preserve">капитального </w:t>
              <w:br/>
              <w:t>строительств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готовности </w:t>
              <w:br/>
              <w:t xml:space="preserve">объек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бъектах незавершен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