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аспорте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штамп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ившего паспорт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: 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ФОРМЛЕНИИ ПАСПОРТА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на основан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наименование докумен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, по обращению которой оформлен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оряка или письменное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 паспорт моряка серии 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оформления паспорта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 действителен до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  моряка подлежит выдаче после прописки владельца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дну на основании документов, подтверждающих его наем на работ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о российского или иностранного судовладель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Министерство транспорта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формлении паспорта моряка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