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перациях по исполнению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ыдуще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справ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жедневная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71"/>
        <w:gridCol w:w="1251"/>
        <w:gridCol w:w="297"/>
        <w:gridCol w:w="954"/>
        <w:gridCol w:w="127"/>
        <w:gridCol w:w="707"/>
        <w:gridCol w:w="2398"/>
      </w:tblGrid>
      <w:tr>
        <w:trPr>
          <w:trHeight w:val="240" w:hRule="atLeast"/>
          <w:cantSplit w:val="true"/>
        </w:trPr>
        <w:tc>
          <w:tcPr>
            <w:tcW w:w="250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всего:   </w:t>
              <w:br/>
              <w:t xml:space="preserve">(гр. 3 -  </w:t>
              <w:br/>
              <w:t>гр. 4 + гр.</w:t>
              <w:br/>
              <w:t xml:space="preserve">5)     </w:t>
            </w:r>
          </w:p>
        </w:tc>
        <w:tc>
          <w:tcPr>
            <w:tcW w:w="4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</w:tr>
      <w:tr>
        <w:trPr>
          <w:trHeight w:val="360" w:hRule="atLeast"/>
          <w:cantSplit w:val="true"/>
        </w:trPr>
        <w:tc>
          <w:tcPr>
            <w:tcW w:w="2501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анковским   </w:t>
              <w:br/>
              <w:t xml:space="preserve">операциям     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небанковским</w:t>
              <w:br/>
              <w:t>операциям (со знаком</w:t>
              <w:br/>
              <w:t>"+" - поступления, со</w:t>
              <w:br/>
              <w:t>знаком "-" - выплаты)</w:t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239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сходы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сточники      </w:t>
              <w:br/>
              <w:t>финансирования дефицита</w:t>
              <w:br/>
              <w:t xml:space="preserve">бюджета 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сточников </w:t>
              <w:br/>
              <w:t xml:space="preserve">финансирования </w:t>
              <w:br/>
              <w:t xml:space="preserve">дефицита бюджета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9</Characters>
  <CharactersWithSpaces>2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Федеральное казначейство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ерациях по исполнению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