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б остатках незавершенного стро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 выявлены остатки незавершенного строительного производства по незаконченным частям конструктивных эле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860" w:type="dxa"/>
        <w:jc w:val="left"/>
        <w:tblInd w:w="5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"/>
        <w:gridCol w:w="548"/>
        <w:gridCol w:w="109"/>
        <w:gridCol w:w="329"/>
        <w:gridCol w:w="328"/>
        <w:gridCol w:w="328"/>
        <w:gridCol w:w="329"/>
        <w:gridCol w:w="656"/>
        <w:gridCol w:w="351"/>
        <w:gridCol w:w="831"/>
        <w:gridCol w:w="788"/>
      </w:tblGrid>
      <w:tr>
        <w:trPr>
          <w:trHeight w:val="480" w:hRule="atLeast"/>
          <w:cantSplit w:val="true"/>
        </w:trPr>
        <w:tc>
          <w:tcPr>
            <w:tcW w:w="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</w:t>
              <w:br/>
              <w:t>конструк-</w:t>
              <w:br/>
              <w:t xml:space="preserve">тивные   </w:t>
              <w:br/>
              <w:t>элементы,</w:t>
              <w:br/>
              <w:t xml:space="preserve">виды или </w:t>
              <w:br/>
              <w:t>этапы ра-</w:t>
              <w:br/>
              <w:t xml:space="preserve">бот      </w:t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- </w:t>
              <w:br/>
              <w:t xml:space="preserve">ра  </w:t>
              <w:br/>
              <w:t>еди-</w:t>
              <w:br/>
              <w:t>нич-</w:t>
              <w:br/>
              <w:t xml:space="preserve">ных </w:t>
              <w:br/>
              <w:t>рас-</w:t>
              <w:br/>
              <w:t xml:space="preserve">це- </w:t>
              <w:br/>
              <w:t xml:space="preserve">нок </w:t>
            </w:r>
          </w:p>
        </w:tc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>еди-</w:t>
              <w:br/>
              <w:t>ницу</w:t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езавершенного строительного </w:t>
              <w:br/>
              <w:t xml:space="preserve">производства на конец _____ месяца  </w:t>
              <w:br/>
              <w:t xml:space="preserve">(квартала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е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  <w:br/>
              <w:t xml:space="preserve">от общего  </w:t>
              <w:br/>
              <w:t xml:space="preserve">объе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              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контактного телефона)          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Касенов Е.Б.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статках незавершенного стро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