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ражда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равок о налич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тсутствии) у 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11.2005 N 93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ЕШОК ОТВЕТА            УГЛОВОЙ ШТАМП         СЕРИЯ А N 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ИАЦ МВ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N ______________________  Российской Федерации  ┌                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(регистрационный     МВД, ГУВД,            │ Инициалы,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мер заявления)     УВД субъекта            фамилия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оссийской Федерации   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А N 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 в отнош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 получил                               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Главный информационно-аналит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центр                               М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 направлен по почте              (МВД, ГУВД, УВД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ано в дело             сведениями о судимост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                        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чество, дата (с указанием чис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есяца и года) и место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территории  Российской Федерации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сполага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полнительная информац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место гербовой печа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ини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чальник)  (подпись)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фамил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5</Characters>
  <CharactersWithSpaces>17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5:00Z</dcterms:created>
  <dc:creator>Министерство внутренних дел Российской Федерации</dc:creator>
  <dc:description/>
  <dc:language>en-US</dc:language>
  <cp:lastModifiedBy/>
  <dcterms:modified xsi:type="dcterms:W3CDTF">2011-10-30T17:05:00Z</dcterms:modified>
  <cp:revision>2</cp:revision>
  <dc:subject>Справка</dc:subject>
  <dc:title>Справка об отсутствии судим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