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СПРАВКА               Форма по ОКУД │05031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о консолидируемым расчетам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1 ______________ 200_ г. 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ение бюджета;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, осуществляющего кассовое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бюджета;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распорядителя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я), получателя,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поступлений __________________________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ублично-правового образования) ____________________   по ОКАТ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ида деятельности ______________________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Код счета бюджетного у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по ПП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, квартальная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┬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онтрагент                │  Номер   │     Сумма     │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┬────────────────┤  </w:t>
      </w:r>
      <w:r>
        <w:rPr/>
        <w:t>счета   ├───────┬───────┤корр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 │      код       │бюджетного│  по   │  по   │пон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     │  </w:t>
      </w:r>
      <w:r>
        <w:rPr/>
        <w:t>учета   │дебету │кредиту│р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┬─────┬─────┤          │       │       │</w:t>
      </w:r>
      <w:r>
        <w:rPr/>
        <w:t>с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</w:t>
      </w:r>
      <w:r>
        <w:rPr/>
        <w:t>по │ по  │эле- │          │       │       │бюдж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ПП │ОКАТО│мента│          │       │       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     │     │          │       │       │</w:t>
      </w:r>
      <w:r>
        <w:rPr/>
        <w:t>у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2  │  3  │  4  │    5     │   6   │ 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┼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того│    │     │     │X         │       │       │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том числе по номеру│    │     │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коду) счета:│    │     │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з них:│    │     │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енежные расчеты│    │     │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денежные расчеты│    │     │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┼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┴─────┴─────┴─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5</Characters>
  <CharactersWithSpaces>4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