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ный распорядитель средств федерального бюджета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федеральный бюдж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Бюджетная деятельност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вида деятельности ____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счета бюджетного учета │120702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Контрагент                 │Номер счета│      Сумма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┤</w:t>
      </w:r>
      <w:r>
        <w:rPr>
          <w:sz w:val="18"/>
          <w:szCs w:val="18"/>
        </w:rPr>
        <w:t>бюджетного ├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      код         │   учета   │по дебету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┬────────┬────────┤           │         │</w:t>
      </w:r>
      <w:r>
        <w:rPr>
          <w:sz w:val="18"/>
          <w:szCs w:val="18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о │по ОКАТО│элемента│           │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ПП│        │бюджета │           │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2 │   3    │   4    │     5     │    6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того│   │        │        │X          │         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омеру│   │05401000│02      │120702000  │120000,00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оду) счета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них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нежные расчеты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денежные расчеты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┴────────┴────────┴───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6</Words>
  <Characters>6528</Characters>
  <CharactersWithSpaces>5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2070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